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2798"/>
        <w:gridCol w:w="2242"/>
        <w:gridCol w:w="2340"/>
      </w:tblGrid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ek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rPr>
                <w:rFonts w:ascii="Calibri Light" w:hAnsi="Calibri Light" w:cs="Calibri Light"/>
                <w:b/>
                <w:b/>
                <w:bCs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sk-SK" w:eastAsia="en-US"/>
              </w:rPr>
              <w:t>Zemní vrut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číslo materiálového listu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L_KA_09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before="0" w:after="120"/>
              <w:ind w:left="0" w:hanging="1695"/>
              <w:rPr>
                <w:rFonts w:ascii="Calibri Light" w:hAnsi="Calibri Light" w:cs="Calibri Light"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Ma</w:t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datum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/2020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ce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Normlnweb"/>
              <w:shd w:fill="FFFFFF" w:val="clear"/>
              <w:snapToGrid w:val="false"/>
              <w:spacing w:before="0" w:after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ypracoval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sk-SK" w:eastAsia="en-US"/>
              </w:rPr>
              <w:t>Ing. Ilona Vybíralová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davatel:</w:t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0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revize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3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tum revize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opis výrobku:</w:t>
        <w:tab/>
      </w:r>
      <w:r>
        <w:rPr>
          <w:rFonts w:cs="Calibri Light" w:ascii="Calibri Light" w:hAnsi="Calibri Light"/>
          <w:b/>
          <w:bCs/>
          <w:lang w:val="sk-SK" w:eastAsia="en-US"/>
        </w:rPr>
        <w:t>Zemní vrut</w:t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 xml:space="preserve">popis: </w:t>
        <w:tab/>
        <w:tab/>
        <w:t>Zemní vruty s pevnou patkou tvaru U 70 x70 x685 cm.</w:t>
      </w:r>
    </w:p>
    <w:p>
      <w:pPr>
        <w:pStyle w:val="Materiallist"/>
        <w:ind w:left="1701" w:hanging="1559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 xml:space="preserve">Základy je možné okamžitě zatížit, odpadá technologická přestávka při betonáži. Zemní vrut při zašroubování do země díky kónusovému tělu zhutní a stlačí zeminu ve svém okolí, a tak vznikne díky ploše pravidelného závitu na těle vrutu velmi pevný základ, který lze okamžitě zatížit. </w:t>
      </w:r>
    </w:p>
    <w:p>
      <w:pPr>
        <w:pStyle w:val="Materiallist"/>
        <w:ind w:left="1701" w:hanging="113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teriál:</w:t>
        <w:tab/>
        <w:tab/>
        <w:t>materiál tažená ocel S235JR dle EN 10025. povrchová úprava žárový zinek HDG</w:t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ístění:</w:t>
        <w:tab/>
        <w:tab/>
      </w:r>
      <w:r>
        <w:rPr>
          <w:rFonts w:cs="Calibri Light" w:ascii="Calibri Light" w:hAnsi="Calibri Light"/>
          <w:color w:val="000000"/>
        </w:rPr>
        <w:t>Nádrže na vodu s interaktivními panely, viz výkres TL 02.</w:t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t>Uvedený výrobek je referenční standard, jeho případná náhrada jiným výrobkem musí být odsouhlasena achitektem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t xml:space="preserve">Zemní vrut lze po domluvě nahradit zemní kotvou zabetonavanou v dostatečně nosných patkách.  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26670</wp:posOffset>
            </wp:positionV>
            <wp:extent cx="3295650" cy="1790065"/>
            <wp:effectExtent l="0" t="0" r="0" b="0"/>
            <wp:wrapNone/>
            <wp:docPr id="1" name="Zemní%20vrut%20U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mní%20vrut%20U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teriallist"/>
        <w:jc w:val="both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1475</wp:posOffset>
            </wp:positionH>
            <wp:positionV relativeFrom="paragraph">
              <wp:posOffset>1315720</wp:posOffset>
            </wp:positionV>
            <wp:extent cx="5000625" cy="2991485"/>
            <wp:effectExtent l="0" t="0" r="0" b="0"/>
            <wp:wrapNone/>
            <wp:docPr id="2" name="Zemní%20vrut%20U_vyk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emní%20vrut%20U_vykr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620" w:right="1220" w:gutter="0" w:header="709" w:top="1400" w:footer="0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cs="Calibri" w:ascii="Calibri" w:hAnsi="Calibri"/>
        <w:b/>
        <w:bCs/>
        <w:szCs w:val="20"/>
      </w:rPr>
      <w:t>Ing. Ilona Vybíralová</w:t>
    </w:r>
    <w:r>
      <w:rPr>
        <w:rFonts w:cs="Calibri" w:ascii="Calibri" w:hAnsi="Calibri"/>
        <w:b/>
        <w:bCs/>
        <w:sz w:val="24"/>
      </w:rPr>
      <w:tab/>
      <w:tab/>
      <w:tab/>
      <w:t xml:space="preserve">                        </w:t>
    </w:r>
    <w:r>
      <w:rPr>
        <w:rFonts w:cs="Calibri" w:ascii="Calibri" w:hAnsi="Calibri"/>
        <w:bCs/>
      </w:rPr>
      <w:t>PROatel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ontent">
    <w:name w:val="text-conten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/>
    </w:rPr>
  </w:style>
  <w:style w:type="character" w:styleId="Appleconvertedspace">
    <w:name w:val="apple-converted-space"/>
    <w:qFormat/>
    <w:rPr/>
  </w:style>
  <w:style w:type="character" w:styleId="Companyname">
    <w:name w:val="companyname"/>
    <w:qFormat/>
    <w:rPr/>
  </w:style>
  <w:style w:type="character" w:styleId="Addresszip">
    <w:name w:val="addresszip"/>
    <w:qFormat/>
    <w:rPr/>
  </w:style>
  <w:style w:type="character" w:styleId="Addresscity">
    <w:name w:val="addressci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Materiallist">
    <w:name w:val="material_list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253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8789" w:leader="none"/>
        <w:tab w:val="left" w:pos="9072" w:leader="none"/>
      </w:tabs>
      <w:spacing w:before="0" w:after="0"/>
      <w:ind w:left="284" w:hanging="0"/>
      <w:jc w:val="left"/>
    </w:pPr>
    <w:rPr>
      <w:lang w:val="en-US" w:eastAsia="en-US"/>
    </w:rPr>
  </w:style>
  <w:style w:type="paragraph" w:styleId="Text">
    <w:name w:val="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45" w:right="45" w:hanging="0"/>
      <w:jc w:val="left"/>
    </w:pPr>
    <w:rPr>
      <w:rFonts w:ascii="Arial" w:hAnsi="Arial" w:eastAsia="Arial Unicode MS" w:cs="Arial"/>
      <w:color w:val="396DA5"/>
      <w:sz w:val="17"/>
      <w:szCs w:val="17"/>
    </w:rPr>
  </w:style>
  <w:style w:type="paragraph" w:styleId="Textbubliny1">
    <w:name w:val="Text bubliny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20:21:00Z</dcterms:created>
  <dc:creator>Lenka Špirudová</dc:creator>
  <dc:description/>
  <cp:keywords/>
  <dc:language>en-US</dc:language>
  <cp:lastModifiedBy>Ilona Vybíralová</cp:lastModifiedBy>
  <cp:lastPrinted>2012-10-10T13:52:00Z</cp:lastPrinted>
  <dcterms:modified xsi:type="dcterms:W3CDTF">2020-09-22T20:21:00Z</dcterms:modified>
  <cp:revision>2</cp:revision>
  <dc:subject/>
  <dc:title>CMC - zakladni sablona</dc:title>
</cp:coreProperties>
</file>